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280087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7122103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3336918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44221348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